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5943600" cy="1371600"/>
                <wp:effectExtent l="14605" t="0" r="47625" b="25400"/>
                <wp:wrapTight wrapText="bothSides">
                  <wp:wrapPolygon edited="0">
                    <wp:start x="0" y="8720"/>
                    <wp:lineTo x="4899" y="10210"/>
                    <wp:lineTo x="11640" y="9170"/>
                    <wp:lineTo x="21602" y="0"/>
                    <wp:lineTo x="0" y="17030"/>
                    <wp:lineTo x="3699" y="21610"/>
                    <wp:lineTo x="8499" y="21610"/>
                    <wp:lineTo x="10101" y="21610"/>
                    <wp:lineTo x="14109" y="21610"/>
                    <wp:lineTo x="15912" y="21610"/>
                    <wp:lineTo x="21602" y="1703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What Am I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18pt;margin-top:-45pt;width:467.95pt;height:107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What Am I?</w:t>
                      </w:r>
                    </w:p>
                  </w:txbxContent>
                </v:textbox>
                <v:path textpathok="t"/>
                <v:textpath on="t" fitshape="t" string="What Am I?" style="font-family:&quot;Comic Sans MS&quot;;font-size:12pt"/>
                <v:imagedata r:id="rId2" o:detectmouseclick="t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cutt</w:t>
      </w:r>
      <w:r>
        <w:rPr>
          <w:rFonts w:cs="Comic Sans MS" w:ascii="Comic Sans MS" w:hAnsi="Comic Sans MS"/>
          <w:color w:val="333300"/>
          <w:sz w:val="32"/>
          <w:szCs w:val="32"/>
        </w:rPr>
        <w:t>le, Scuttle, Scuttle, Scuttle the smell brings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333300"/>
          <w:sz w:val="32"/>
          <w:szCs w:val="32"/>
        </w:rPr>
        <w:t>nose to life. I reach the window sill. The window is slightly open. I squeeze through. Night and day I steal food, I have a dangerous job! Humans are always trying to kill us, stepping on us, setting traps and poisoning us. Sometimes when the restaurants are close I sneak in and eat all I want. Did I mention cheese is my favorite?</w: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tabs>
          <w:tab w:val="clear" w:pos="720"/>
          <w:tab w:val="left" w:pos="6513" w:leader="none"/>
        </w:tabs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56:00Z</dcterms:created>
  <dc:creator>6g12</dc:creator>
  <dc:description/>
  <cp:keywords/>
  <dc:language>en-US</dc:language>
  <cp:lastModifiedBy>6g12</cp:lastModifiedBy>
  <cp:lastPrinted>2011-05-20T09:29:00Z</cp:lastPrinted>
  <dcterms:modified xsi:type="dcterms:W3CDTF">2011-05-19T21:29:00Z</dcterms:modified>
  <cp:revision>4</cp:revision>
  <dc:subject/>
  <dc:title> </dc:title>
</cp:coreProperties>
</file>